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hat do you know about the Roaring Twenties, the Jazz Age?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“murderer’s row?”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o was “Steamboat Willie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o was Clarence Darrow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Scopes Trial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is the Spirit of St. Louis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is the significance of St. Valentine’s Day in the 20’s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o was “Scarface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a “speakeasy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18th Amendment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“black bottom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“Black Tuesday”?</w:t>
      </w:r>
    </w:p>
    <w:p>
      <w:pPr>
        <w:pStyle w:val="Normal"/>
        <w:numPr>
          <w:ilvl w:val="0"/>
          <w:numId w:val="1"/>
        </w:numPr>
        <w:spacing w:before="0" w:after="600"/>
        <w:rPr>
          <w:sz w:val="30"/>
        </w:rPr>
      </w:pPr>
      <w:r>
        <w:rPr>
          <w:sz w:val="30"/>
        </w:rPr>
        <w:t>What was the Lindbergh la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9:59:00Z</dcterms:created>
  <dc:creator>Donald A. Foster</dc:creator>
  <dc:description/>
  <cp:keywords/>
  <dc:language>en-US</dc:language>
  <cp:lastModifiedBy>ccortier</cp:lastModifiedBy>
  <dcterms:modified xsi:type="dcterms:W3CDTF">2004-10-27T19:59:00Z</dcterms:modified>
  <cp:revision>2</cp:revision>
  <dc:subject/>
  <dc:title>What do you know about the Roaring Twenties, the Jazz Age?</dc:title>
</cp:coreProperties>
</file>